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384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童医院骨科手术导航定位系统（尾款）</w:t>
            </w:r>
          </w:p>
        </w:tc>
      </w:tr>
      <w:tr>
        <w:trPr>
          <w:trHeight w:val="529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儿童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琼姝、涂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61653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0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</w:tblGrid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90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</w:tblGrid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90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.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1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购置骨科手术导航定位系统，完善医院诊疗设备体系建设，为医院进行骨科手术提供有效的硬件条件保障，提升医院骨科手术水平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ab/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院已完成骨科手术导航定位系统尾款支付，安装验收等工作，设备使用量，运转时间，科室满意度满足既定指标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置骨科手术导航定位系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通过医工处、使用科室验收，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保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使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常运转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方正楷体_GBK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方正楷体_GBK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信息发布员</dc:creator>
  <dc:description/>
  <cp:keywords/>
  <dc:language>en-US</dc:language>
  <cp:lastModifiedBy>sss</cp:lastModifiedBy>
  <dcterms:modified xsi:type="dcterms:W3CDTF">2023-05-15T0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