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997"/>
        <w:gridCol w:w="813"/>
        <w:gridCol w:w="746"/>
        <w:gridCol w:w="368"/>
        <w:gridCol w:w="1191"/>
        <w:gridCol w:w="1041"/>
        <w:gridCol w:w="93"/>
        <w:gridCol w:w="567"/>
        <w:gridCol w:w="36"/>
        <w:gridCol w:w="390"/>
        <w:gridCol w:w="446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安全隐患整治</w:t>
            </w:r>
          </w:p>
        </w:tc>
      </w:tr>
      <w:tr>
        <w:trPr>
          <w:trHeight w:val="67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培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718666</w:t>
            </w:r>
          </w:p>
        </w:tc>
      </w:tr>
      <w:tr>
        <w:trPr>
          <w:trHeight w:val="510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1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升级改造，使医院门诊楼的防火卷帘门、挡烟垂壁全部达到现行消防法规耐火极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的要求，满足医院现门诊量的消防事故应急需求，在发生火灾时，为医护及患儿争取最大的逃生时间，保障医护及患儿生命安全。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项目工程设计、监理、施工单位招标，并开始进行改造施工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帘门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挡烟垂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电话系统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测系统可正常运行且达到的质量验收要求，符合消防法规与设计规范要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有更换维修的设备设施正常运行，且符合消防法规与设计规范要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项目方案与项目造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标遴选项目施工单位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、改造、建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竣工验收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2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高消防安全管理，强化火灾防控基础工作。更新后的消防设备设施可符合现行消防法规的要求，确保设备设施无故障运行或更换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sz w:val="32"/>
      <w:szCs w:val="24"/>
    </w:rPr>
  </w:style>
  <w:style w:type="character" w:styleId="Style13">
    <w:name w:val="文档结构图 字符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20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sss</cp:lastModifiedBy>
  <dcterms:modified xsi:type="dcterms:W3CDTF">2023-05-15T0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