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儿童医院提前下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基本公共卫生服务补助资金</w:t>
            </w:r>
          </w:p>
        </w:tc>
      </w:tr>
      <w:tr>
        <w:trPr>
          <w:trHeight w:val="529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儿童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晖、姚云花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616157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728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-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岁出生缺陷监测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岁以下儿童死亡监测，为制定相关政策提供科学依据。推进妇幼卫生、计划生育等方面工作。严格落实《传染病防治法》相关要求，及时有效控制鼠疫、禽流感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AR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突发急性传染病疫情，最大限度减轻传染病疫情造成危害，保障公众安全健康和社会稳定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上级要求完成监测工作任务。传染病和突发公共卫生事件报告率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未发生鼠疫、禽流感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AR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突发传染病疫情，及时有效处置新冠感染相关疫情，开展风险人员判定，最大限度减少疫情造成的影响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6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-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儿童健康管理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完整性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准确性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传染病和突发公共卫生事件报告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及时有效规范处置人间鼠疫疫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2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及时发现报告及有效处置人禽流感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AR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等突发急性传染病疫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经费支出时限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前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6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-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儿童出生缺陷监测工作提供决策依据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供监测数据信息及材料支持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供监测数据信息及材料支持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61" w:hRule="exact"/>
        </w:trPr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-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儿童死亡监测工作提供决策依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  <w:tab/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供监测数据信息及材料支持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供监测数据信息及材料支持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Arial Unicode MS" w:hAnsi="仿宋_GB2312;Arial Unicode MS" w:eastAsia="仿宋_GB2312;Arial Unicode MS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;Arial Unicode MS" w:hAnsi="仿宋_GB2312;Arial Unicode MS" w:eastAsia="仿宋_GB2312;Arial Unicode MS"/>
      <w:kern w:val="0"/>
      <w:sz w:val="32"/>
      <w:szCs w:val="32"/>
      <w:lang w:val="en-US"/>
    </w:rPr>
  </w:style>
  <w:style w:type="paragraph" w:styleId="Style14">
    <w:name w:val="日期"/>
    <w:basedOn w:val="Normal"/>
    <w:next w:val="Normal"/>
    <w:qFormat/>
    <w:pPr/>
    <w:rPr>
      <w:rFonts w:eastAsia="楷体_GB2312;方正楷体_GBK"/>
      <w:kern w:val="0"/>
      <w:sz w:val="32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sss</cp:lastModifiedBy>
  <dcterms:modified xsi:type="dcterms:W3CDTF">2023-05-15T00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