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729"/>
        <w:gridCol w:w="828"/>
        <w:gridCol w:w="708"/>
      </w:tblGrid>
      <w:tr>
        <w:trPr>
          <w:trHeight w:val="635" w:hRule="exact"/>
        </w:trPr>
        <w:tc>
          <w:tcPr>
            <w:tcW w:w="9355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355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儿童医院中医药服务能力提升</w:t>
            </w:r>
          </w:p>
        </w:tc>
      </w:tr>
      <w:tr>
        <w:trPr>
          <w:trHeight w:val="510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儿童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艳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70115073</w:t>
            </w:r>
          </w:p>
        </w:tc>
      </w:tr>
      <w:tr>
        <w:trPr>
          <w:trHeight w:val="567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49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1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12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49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1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31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坚持以人为本、服务惠及儿童，坚持和发扬中医药特色优势，坚持中医药原创思维，充分利用现代科学技术和方法，推动中医儿科理论与实践不断发展；坚持中医与西医相互取长补短，发挥各自优势，促进中西医结合，使中医儿科在开放中发展。在专科建设方面继续发扬现有优势，加强中医特色治疗，在完善自身的建设基础上，发挥专科的辐射作用，带动北京市儿科发展。建立中西医结合指南、专家共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跟师学习、临床（实践）和理论学习，继承人较好地继承掌握老中医药专家学术思想、临床经验与技术专长，成长为中医药理论基础扎实、坚持中医原创思维、临床（实践）能力较强、具有良好医德医风的中医药骨干人才。</w:t>
            </w:r>
          </w:p>
        </w:tc>
        <w:tc>
          <w:tcPr>
            <w:tcW w:w="36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完成年度目标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发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继续教育培训班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联合门诊设置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跟师学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日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独立实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日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理论学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时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处方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进修医生培训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历书写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习笔记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跟师笔记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习心得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南、专家共识完成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2.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2.1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联合门诊设置完成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2.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2.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经典学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2.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2.1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导老师临床医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2.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2.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导老师批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2.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2.1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亚专业发展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师承学习工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研成果转化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立中西医联合诊疗模式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促进中医儿科人才培养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立中西医结合儿科疑难疾病诊治长效机制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儿童医院中医儿科临床人才培养模式建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.1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Calibri" w:hAnsi="仿宋_GB2312;Calibri" w:eastAsia="仿宋_GB2312;Calibri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Calibri" w:hAnsi="仿宋_GB2312;Calibri" w:eastAsia="仿宋_GB2312;Calibri"/>
      <w:kern w:val="0"/>
      <w:sz w:val="32"/>
      <w:szCs w:val="32"/>
      <w:lang w:val="en-US"/>
    </w:rPr>
  </w:style>
  <w:style w:type="paragraph" w:styleId="Style20">
    <w:name w:val="日期"/>
    <w:basedOn w:val="Normal"/>
    <w:next w:val="Normal"/>
    <w:qFormat/>
    <w:pPr/>
    <w:rPr>
      <w:rFonts w:eastAsia="楷体_GB2312;方正楷体_GBK"/>
      <w:kern w:val="0"/>
      <w:sz w:val="32"/>
      <w:szCs w:val="20"/>
      <w:lang w:val="en-US"/>
    </w:rPr>
  </w:style>
  <w:style w:type="paragraph" w:styleId="Style21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sss</cp:lastModifiedBy>
  <dcterms:modified xsi:type="dcterms:W3CDTF">2023-05-10T07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